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5529" w:hanging="142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11.20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ru-RU"/>
        </w:rPr>
        <w:t>3</w:t>
      </w:r>
    </w:p>
    <w:p>
      <w:pPr>
        <w:pStyle w:val="Normal"/>
        <w:ind w:left="45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Весе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1 октя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и ожидаемые итоги социально-экономического развития Веселовского сельского поселения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795"/>
        <w:gridCol w:w="2348"/>
        <w:gridCol w:w="2314"/>
      </w:tblGrid>
      <w:tr>
        <w:trPr>
          <w:trHeight w:val="6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е итоги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итоги за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8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17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38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валовой продукции сельского хозяйства во всех категориях хозяйст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45,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5,</w:t>
            </w: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го личных подсобных хозяйст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 в натуральном выражени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чн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 земельных участ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none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4,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none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4,9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имущества, принадлежащего физическим лицам на праве собствен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равочн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,4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занятого в экономик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 по основным видам деятельност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 производ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, оптовая торговля и общ.пит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нимателей (без образования юридического лиц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>Г.В.Артю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35:00Z</dcterms:created>
  <dc:creator>_Kovach</dc:creator>
  <dc:description/>
  <dc:language>en-US</dc:language>
  <cp:lastModifiedBy>user</cp:lastModifiedBy>
  <cp:lastPrinted>2021-11-12T17:15:00Z</cp:lastPrinted>
  <dcterms:modified xsi:type="dcterms:W3CDTF">2024-11-01T08:04:24Z</dcterms:modified>
  <cp:revision>10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05B48E5F048BDBC8CBA6A8539829F_12</vt:lpwstr>
  </property>
  <property fmtid="{D5CDD505-2E9C-101B-9397-08002B2CF9AE}" pid="3" name="KSOProductBuildVer">
    <vt:lpwstr>1049-12.2.0.18607</vt:lpwstr>
  </property>
</Properties>
</file>